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        w Rzeszowie, XII Wydział Gospodarczy Krajowego Rejestru Sądowego, NIP 8181429388, REGON 690692118, wpisanego do rejestru podmiotów wykonujących działalność leczniczą pod Nr 000000009960, reprezentowanym przez:…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5 r. poz. 450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/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 Dz. U.2025 r. poz. 450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ekst jednolity </w:t>
      </w:r>
      <w:r>
        <w:rPr>
          <w:rStyle w:val="H1"/>
          <w:sz w:val="22"/>
          <w:szCs w:val="22"/>
        </w:rPr>
        <w:t>Dz. U. z 2024 r. 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poz. 1194 ze zm.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/>
      </w:pPr>
      <w:r>
        <w:rPr>
          <w:sz w:val="22"/>
          <w:szCs w:val="22"/>
        </w:rPr>
        <w:t>współpracy z ordynatorem/kierownikiem oddziału oraz pozostałym personelem  szpitala,</w:t>
      </w:r>
    </w:p>
    <w:p>
      <w:pPr>
        <w:pStyle w:val="Akapitzlist"/>
        <w:ind w:left="720" w:firstLine="120"/>
        <w:jc w:val="both"/>
        <w:rPr>
          <w:sz w:val="22"/>
          <w:szCs w:val="22"/>
        </w:rPr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i Płac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 na siebie obowiązki wynikające z ustawy z dnia 27 sierpnia 2004 r. o świadczeniach opieki zdrowotnej finansowanych ze środków publicznych oraz ustawy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     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na warunkach przez niego usta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7</w:t>
      </w:r>
    </w:p>
    <w:p>
      <w:pPr>
        <w:pStyle w:val="TextBody"/>
        <w:numPr>
          <w:ilvl w:val="0"/>
          <w:numId w:val="8"/>
        </w:numPr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any jest do prowadzenia dokumentacji medycznej w formie papierowej          i elektronicznej zgodnie z rozporządzeniem Ministra Zdrowia z dnia 9 listopada 2015 r. w sprawie rodzajów         i zakresu dokumentacji medycznej oraz sposobu jej przetwarzania. (Dz. U. z 2024 r. poz. 798 ze zm.)                     i wewnętrznymi uregulowaniami w tej sprawie.</w:t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</w:t>
      </w:r>
      <w:r>
        <w:rPr>
          <w:sz w:val="22"/>
          <w:szCs w:val="22"/>
        </w:rPr>
        <w:t xml:space="preserve"> 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 i nie udostępniania ich osobom nieuprawnio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z 2024 r. poz. 146 ze zm. 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a wykonywanie świadczeń zdrowotnych, otrzyma  wynagrodzenie brutto brutto        w wysokości:</w:t>
      </w:r>
    </w:p>
    <w:p>
      <w:pPr>
        <w:pStyle w:val="Akapitzlist"/>
        <w:autoSpaceDE w:val="false"/>
        <w:ind w:lef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…………</w:t>
      </w:r>
      <w:r>
        <w:rPr>
          <w:rFonts w:eastAsia="Calibri"/>
          <w:sz w:val="22"/>
          <w:szCs w:val="22"/>
          <w:lang w:eastAsia="en-US"/>
        </w:rPr>
        <w:t>..  za godzinę,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……… </w:t>
      </w:r>
      <w:r>
        <w:rPr>
          <w:rFonts w:eastAsia="Calibri"/>
          <w:sz w:val="22"/>
          <w:szCs w:val="22"/>
          <w:lang w:eastAsia="en-US"/>
        </w:rPr>
        <w:t>za jeden punkt wynikający z rozliczenia zakończonych historii chorób pacjentów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  konieczność taka wynika        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 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zobowiązany do naliczania należności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Dz. U. 2025 r. poz. 450 ze zm.)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10.2025 r. do dnia 30.09.2026r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Nie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8-22T12:11:00Z</cp:lastPrinted>
  <dcterms:modified xsi:type="dcterms:W3CDTF">2025-08-22T10:23:00Z</dcterms:modified>
  <cp:revision>43</cp:revision>
  <dc:subject/>
  <dc:title/>
</cp:coreProperties>
</file>